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7.08.200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Мендельсон Э., Введение в математическую логику. М.: Наука, 1976, 1984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Столл Р.Р. Множества. Логика. Аксиоматические теории. Изд-во "просвещение", М. 1968, пер. с англ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Биркгоф Г., Барти Т., Современная прикладная алгебра, М. Мир, 1976, (пер. Ю.Манина)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Скорняков Л.А., Элементы теории структур, М.Наука, 1982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Манин Ю.И., Вычислимое и невычислимое, М. Советское радио, 1980.</w:t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Бодякин В.И. Информационные иерархически-сетевые структуры для представления знаний в информационных системах. //Проблемно-ориентированные программы. Модели, интерфейс, обучение: Сб. трудов. – М.: Институт проблем управления, 1990.</w:t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Бодякин В.И. Нейролингвистическая форма представления информации на нейроноподобных элементах, - тезисы семинара-совещания "Алгоритмы обработки информации в нейроноподобных системах", г. Н-Новгород, 14-16 сентября 1993г.</w:t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А.С.Карпенко, В.И.Шалак. Минимальные модели для нечеткой алгебры типа 2 //Труды Научно-исследовательского семинара логического центра Института философии РАН. М., 1997. </w:t>
      </w:r>
      <w:hyperlink r:id="rId2">
        <w:r>
          <w:rPr>
            <w:rStyle w:val="InternetLink"/>
          </w:rPr>
          <w:t>http://www.philosophy.ru/iphras/library/log/11/s9603kar.html</w:t>
        </w:r>
      </w:hyperlink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Карпенко А.С., Логика на рубеже тысячелетий// ~2000,  </w:t>
      </w:r>
      <w:hyperlink r:id="rId3">
        <w:r>
          <w:rPr>
            <w:rStyle w:val="InternetLink"/>
          </w:rPr>
          <w:t>http://www.logic.ru/Russian/LogStud/05/LS_5_r_Karpenko.pdf</w:t>
        </w:r>
      </w:hyperlink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>
          <w:lang w:val="en-US"/>
        </w:rPr>
      </w:pPr>
      <w:r>
        <w:rPr/>
        <w:t xml:space="preserve">Карпенко А.С., Многозначные логики (монография). Логика и компьютер. Вып. 4. </w:t>
      </w:r>
      <w:r>
        <w:rPr>
          <w:lang w:val="en-US"/>
        </w:rPr>
        <w:t>М.: Наука</w:t>
      </w:r>
      <w:r>
        <w:rPr/>
        <w:t>,</w:t>
      </w:r>
      <w:r>
        <w:rPr>
          <w:lang w:val="en-US"/>
        </w:rPr>
        <w:t xml:space="preserve"> </w:t>
      </w:r>
      <w:r>
        <w:rPr/>
        <w:t>1997</w:t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Кофман А. Введение в теорию нечетких множеств. М. Радио и связь, 1982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Беллман Р.Б., Заде Л., Принятие решений в расплывчатых условиях // Вопросы анализа и процедуры принятия решений, Сборник переводов, М. Мир, 1976.</w:t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Математическая энциклопедия, (ред. Виноградов И.М.), М. "Советская энциклопедия" (в неск. томах), 1977-1984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Цетлин М.Л, Исследования по теории автоматов и моделированию биологических систем, М. "Наука", 1969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Трахтенброт В.А., Барздинь Я.М., Конечные автоматы (поведение и синтез). М."Наука", 1970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Я.М. Барздинь, Проблемы универсальности в теории растущих автоматов // Доклады АН СССР, 1964, т.157, </w:t>
      </w:r>
      <w:r>
        <w:rPr>
          <w:lang w:val="en-US"/>
        </w:rPr>
        <w:t>N</w:t>
      </w:r>
      <w:r>
        <w:rPr/>
        <w:t xml:space="preserve"> 3, с. 542-545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Я.М. Барздинь, Универсальные пульсирующие элементы //Доклады АН СССР, 1964, т.157, </w:t>
      </w:r>
      <w:r>
        <w:rPr>
          <w:lang w:val="en-US"/>
        </w:rPr>
        <w:t>N</w:t>
      </w:r>
      <w:r>
        <w:rPr/>
        <w:t xml:space="preserve"> 2, С.291-294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Марков А.А., Нагорный Н.М., Теория алгорифмов. Изд. 2-е исправл. и дополн., М.Фазис, 1996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Математическая энциклопедия, (ред. Виноградов И.М.), М. "Советская энциклопедия", 1977, (статья Автоматы)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История отечественной математики, т.4, кн.2, 1917-1967. Киев, "Наукова думка", 1970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Берж К., Теория графов и ее применения, М. Иностранная литература, 1962, (пер. Зыкова А.А.)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Эшби У.Р., Введение в кибернетику, М.: "Иностранная литература", 1962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Эшби У.Р., Конструкция мозга, М.: "Иностранная литература", 1959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П.К.Анохин, Избранные труды //Системные механизмы высшей нервной деятельности (под ред. Бехтеревой и Судакова), М. Наука, 1979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П.К.Анохин, Опережающее отражение действительности //Вопросы философии АН СССР, М., 1962, </w:t>
      </w:r>
      <w:r>
        <w:rPr>
          <w:lang w:val="en-US"/>
        </w:rPr>
        <w:t>N</w:t>
      </w:r>
      <w:r>
        <w:rPr/>
        <w:t xml:space="preserve"> 7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П.К.Анохин, Теория отражения и современная наука о мозге, М. Знание, 1970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Психофизиология (уч-к для ВУЗов под ред. Александрова Ю.И., изд-е 2-е дополненное и переработанное), С-Пб, "Питер", 2001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Г.П.Мельников, Системология и языковые аспекты кибернетики, Москва: Советское радио, 1978, </w:t>
      </w:r>
      <w:hyperlink r:id="rId4">
        <w:r>
          <w:rPr>
            <w:rStyle w:val="InternetLink"/>
          </w:rPr>
          <w:t>www.philol.msu.ru/~lex/melnikov/meln_r/titl.htm</w:t>
        </w:r>
      </w:hyperlink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Прогнозирование на основе растущих пирамидальных сетей / Гладун В.П., Ващенко Н.Д., Величко В.Ю. // Программные продукты и системы.  2002, № 2,  с. 22-27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Гладун В.П. Процессы формирования новых знаний. София: СД "Педагог 6", 1994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Гладун В.П. Планирование решений, Киев: Наукова думка, 1987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Радченко А.Н., Ассоциативная память. Нейронные сети. Оптимизация нейропроцессоров. С-Пб: "Наука", 1998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Хренников А.Ю., p-Адическая модель иерархического интеллекта //Доклады РАН, т. 388, N 6, с.747-750, 2003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Кузнецов И.П. Семантические представления, М.: Наука, 1986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Владимиров В.С., Волович И.В., Зеленов Е.И., </w:t>
      </w:r>
      <w:r>
        <w:rPr>
          <w:lang w:val="en-US"/>
        </w:rPr>
        <w:t>p</w:t>
      </w:r>
      <w:r>
        <w:rPr/>
        <w:t>-Адический анализ и математическая физика, М. Наука, 1994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Мельчук И.А., Опыт теории лингвистических моделей "Смысл&lt;=&gt;Текст": Семантика, синтаксис. Москва, 1999 (1974)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Шенк Роджер. Обработка концептуальной информации. М.Энергия, 1980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>
          <w:rStyle w:val="InternetLink"/>
          <w:color w:val="000000"/>
          <w:u w:val="none"/>
        </w:rPr>
      </w:pPr>
      <w:r>
        <w:rPr/>
        <w:t>Катречко С.Л. Бесконечность и теория поиска вывода //Бесконечность в математике: философские и исторические аспекты. — М., «Янус-К», 1997,</w:t>
        <w:br/>
      </w:r>
      <w:hyperlink r:id="rId5">
        <w:r>
          <w:rPr>
            <w:rStyle w:val="InternetLink"/>
          </w:rPr>
          <w:t>http://www.philosophy.ru/library/ksl/katr_010.html</w:t>
        </w:r>
      </w:hyperlink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>
          <w:rStyle w:val="InternetLink"/>
          <w:color w:val="000000"/>
          <w:u w:val="none"/>
        </w:rPr>
      </w:pPr>
      <w:r>
        <w:rPr/>
        <w:t>Катречко С.Л. Искусственный интеллект versus моделирование сознания //Статья подготовлена на основании доклада 20.05.96 на семинаре "Искусственный и естественный интеллект" факультета информатики РГГУ,</w:t>
        <w:br/>
      </w:r>
      <w:hyperlink r:id="rId6">
        <w:r>
          <w:rPr>
            <w:rStyle w:val="InternetLink"/>
          </w:rPr>
          <w:t>http://www.philosophy.ru/library/ksl/katr_009.html</w:t>
        </w:r>
      </w:hyperlink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С.Л. Катречко. Рефлексивный подход к исследованию феномена сознания (~2000), </w:t>
      </w:r>
      <w:hyperlink r:id="rId7">
        <w:r>
          <w:rPr>
            <w:rStyle w:val="InternetLink"/>
          </w:rPr>
          <w:t>http://www.gtnews.ru/cgi/news/view.cgi?id=15682&amp;cat_id=10&amp;page=1</w:t>
        </w:r>
      </w:hyperlink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Маслов С.Ю. Теория поиска вывода и вопросы психологии творчества //Вопросы семиотики, 1979, вып.13, С.17 – 46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Маслов С.Ю. Обратный метод установления выводимости для логических исчислений //Труды математического института им. В.А. Стеклова АН СССР, Т.98, 1968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Сергеев В.М. Искусственный интеллект как метод исследования сложных систем //Системные исследования: методологические проблемы (ежегодник) М., Наука, 1984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Сергеев В.М. Искусственный интеллект: Опыт философского осмысления //Будущее искусственного интеллекта (под ред. Д.С.Поспелова), М., Наука, 1991,  (см. также статьи других авторов: Г.С.Поспелов; М.М.Ботвинник и др.)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Пушкин В. Н., Эвристические программы и эвристическая деятельность человека. Институт психологии АПН СССР, </w:t>
      </w:r>
      <w:hyperlink r:id="rId8">
        <w:r>
          <w:rPr>
            <w:rStyle w:val="InternetLink"/>
          </w:rPr>
          <w:t>http://www.metodolog.ru/00023/00023.html</w:t>
        </w:r>
      </w:hyperlink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Поспелов Д.А., Пушкин В.Н. Мышление и автоматы, М.: Советское радио, 1972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>
          <w:lang w:val="en-US"/>
        </w:rPr>
      </w:pPr>
      <w:r>
        <w:rPr>
          <w:lang w:val="en-US"/>
        </w:rPr>
        <w:t xml:space="preserve">Landauer T. K., Dumais S. T. (1997). A solution to Plato's problem: The Latent Semantic Analysis theory of the acquisition, induction, and representation of knowledge.   Psychological Review, 104, 211-240. </w:t>
      </w:r>
      <w:hyperlink r:id="rId9">
        <w:r>
          <w:rPr>
            <w:rStyle w:val="InternetLink"/>
            <w:lang w:val="en-US"/>
          </w:rPr>
          <w:t>http://lsa.colorado.edu/papers/plato/plato.annote.html</w:t>
        </w:r>
      </w:hyperlink>
    </w:p>
    <w:p>
      <w:pPr>
        <w:pStyle w:val="TextBody"/>
        <w:tabs>
          <w:tab w:val="clear" w:pos="720"/>
          <w:tab w:val="left" w:pos="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>
          <w:lang w:val="en-US"/>
        </w:rPr>
      </w:pPr>
      <w:r>
        <w:rPr>
          <w:lang w:val="en-US"/>
        </w:rPr>
        <w:t xml:space="preserve">Landauer, T. K., Foltz, P. W., &amp; Laham, D. (1998).  Introduction to Latent Semantic Analysis. Discourse Processes, 25, 259-284. </w:t>
      </w:r>
      <w:hyperlink r:id="rId10">
        <w:r>
          <w:rPr>
            <w:rStyle w:val="InternetLink"/>
            <w:lang w:val="en-US"/>
          </w:rPr>
          <w:t>http://ella.slis.indiana.edu/~katy/L697/code/lsa.html</w:t>
        </w:r>
      </w:hyperlink>
    </w:p>
    <w:p>
      <w:pPr>
        <w:pStyle w:val="TextBody"/>
        <w:tabs>
          <w:tab w:val="clear" w:pos="720"/>
          <w:tab w:val="left" w:pos="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>
          <w:lang w:val="en-US"/>
        </w:rPr>
      </w:pPr>
      <w:r>
        <w:rPr>
          <w:lang w:val="en-US"/>
        </w:rPr>
        <w:t xml:space="preserve">Deerwester, S., Dumais, S. T., Furnas, G. W., Landauer, T. K., &amp; Harshman, R. (1990). Indexing By Latent Semantic Analysis. Journal of the American Society For Information Science, 41, 391-407. </w:t>
      </w:r>
      <w:hyperlink r:id="rId11">
        <w:r>
          <w:rPr>
            <w:rStyle w:val="InternetLink"/>
            <w:lang w:val="en-US"/>
          </w:rPr>
          <w:t>http://lsa.colorado.edu/papers/JASIS.lsi.90.pdf</w:t>
        </w:r>
      </w:hyperlink>
    </w:p>
    <w:p>
      <w:pPr>
        <w:pStyle w:val="TextBody"/>
        <w:tabs>
          <w:tab w:val="clear" w:pos="720"/>
          <w:tab w:val="left" w:pos="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Извлечение знаний из текстов на естественном языке для решения задач на сетевых моделях. Магид А. Е., Сабинин О. Ю., Санкт-Петербургский государственный электротехнический университет "ЛЭТИ", около 1999 г. </w:t>
      </w:r>
      <w:hyperlink r:id="rId12">
        <w:r>
          <w:rPr>
            <w:rStyle w:val="InternetLink"/>
          </w:rPr>
          <w:t>http://inftech.webservis.ru/it/conference/scm/1999/session10/magid.html</w:t>
        </w:r>
      </w:hyperlink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Власов Д.Ю., Елашкина А.В., Нечипоренко А.В., Подходы к построению рефлексивных сетей, Новосибирск, Май, 2002 г. </w:t>
      </w:r>
      <w:hyperlink r:id="rId13">
        <w:r>
          <w:rPr>
            <w:rStyle w:val="InternetLink"/>
          </w:rPr>
          <w:t>http://www.noolab.ru/articles/article13.asp</w:t>
        </w:r>
      </w:hyperlink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Смирнова Е.Д., К вопросу построения семантик формализованных и естественных языков. Институт философии РАН, Труды научно-исследовательского семинара логического центра Института философии РАН, 1996, Москва, </w:t>
      </w:r>
      <w:hyperlink r:id="rId14">
        <w:r>
          <w:rPr>
            <w:rStyle w:val="InternetLink"/>
          </w:rPr>
          <w:t>http://www.philosophy.ru/iphras/library/log/11/s9601smi.html</w:t>
        </w:r>
      </w:hyperlink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>
          <w:lang w:val="en-US"/>
        </w:rPr>
      </w:pPr>
      <w:r>
        <w:rPr/>
        <w:t xml:space="preserve">Смирнова Е.Д., Логика и философия. Серия "Научная философия". М.: РОССПЭН, 1996. </w:t>
      </w:r>
      <w:r>
        <w:rPr>
          <w:lang w:val="en-US"/>
        </w:rPr>
        <w:t>(</w:t>
      </w:r>
      <w:r>
        <w:rPr/>
        <w:t>Краткое</w:t>
      </w:r>
      <w:r>
        <w:rPr>
          <w:lang w:val="en-US"/>
        </w:rPr>
        <w:t xml:space="preserve"> </w:t>
      </w:r>
      <w:r>
        <w:rPr/>
        <w:t>изложение</w:t>
      </w:r>
      <w:r>
        <w:rPr>
          <w:lang w:val="en-US"/>
        </w:rPr>
        <w:t xml:space="preserve"> </w:t>
      </w:r>
      <w:r>
        <w:rPr/>
        <w:t>можно</w:t>
      </w:r>
      <w:r>
        <w:rPr>
          <w:lang w:val="en-US"/>
        </w:rPr>
        <w:t xml:space="preserve"> </w:t>
      </w:r>
      <w:r>
        <w:rPr/>
        <w:t>найт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Online Journal "Logical Studies" No.2 (1999): </w:t>
      </w:r>
      <w:hyperlink r:id="rId15">
        <w:r>
          <w:rPr>
            <w:rStyle w:val="InternetLink"/>
            <w:lang w:val="en-US"/>
          </w:rPr>
          <w:t>http://www.logic.ru/Russian/LogStud/02/LS_2_r_Smirnova.zip</w:t>
        </w:r>
      </w:hyperlink>
    </w:p>
    <w:p>
      <w:pPr>
        <w:pStyle w:val="TextBody"/>
        <w:tabs>
          <w:tab w:val="clear" w:pos="720"/>
          <w:tab w:val="left" w:pos="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Смирнова Е.Д., Логическая семантика и философские основания логики, Изд-во МГУ им. Ломоносова, 1986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Кант И., Критика чистого разума (пер. с нем. Н.О.Лосского), Ростов-на-Дону: "Феникс", 1999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Щедровицкий Г.П., Рефлексия и ее проблемы //Международный научно-практический междисциплинарный журнал "Рефлексивные процессы и управление" No 1,2001,июль-декабрь, том 1, "Институт психологии РАН", N 1, 2001, т.1. с.47-54, </w:t>
      </w:r>
      <w:hyperlink r:id="rId16">
        <w:r>
          <w:rPr>
            <w:rStyle w:val="InternetLink"/>
          </w:rPr>
          <w:t>http://www.reflexion.ru/Library/Journal_2001_1_rus.zip</w:t>
        </w:r>
      </w:hyperlink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В.А.Лефевр (США), Дж.Адамс-Веббер (Канада), Функции быстрой рефлексии в биполярном выборе //Международный научно-практический междисциплинарный журнал "Рефлексивные процессы и управление" No 1,2001,июль-декабрь, том 1, "Институт психологии РАН", с.34-46, </w:t>
      </w:r>
      <w:hyperlink r:id="rId17">
        <w:r>
          <w:rPr>
            <w:rStyle w:val="InternetLink"/>
          </w:rPr>
          <w:t>http://www.reflexion.ru/Library/Journal_2001_1_rus.zip</w:t>
        </w:r>
      </w:hyperlink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Щедровицкий Г.П., Избранные труды. М., Шк.Культ.Полит., 1995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Лефевр В.А., Конфликтующие структуры, М.: Сов.Радио, 1973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Лефевр В.А., Алгебра совести (пер. со 2-го английского издания с дополнениями), М.: Когито-центр, 2003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Тьюринг А., Может ли машина мыслить? (С приложением статьи Дж. фон Неймана "Общая и логическая теория автоматов". Пер.и примечания Ю.В. Данилова). М.: ГИФМЛ, 1960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Дж. фон Нейман, Теория самовоспроизводящихся автоматов. Пер.с англ. - М.: Мир, 1971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>
          <w:lang w:val="en-US"/>
        </w:rPr>
        <w:t>Ernst</w:t>
      </w:r>
      <w:r>
        <w:rPr/>
        <w:t xml:space="preserve">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, Newell Allen. GPS: A Case Study in Generality and Problem Solving. Academic Press, New York London, 1969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Саймон Г., Науки об искусственном, пер. с англ., М. Мир, 1972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О.Г.Чанышев, Ассоциативная модель естественноязыкового текста // Вестник Омского университета, 1997, Вып. 2. С. 17-20. Омский государственный университет, 1997, УДК 519.71, </w:t>
      </w:r>
      <w:r>
        <w:fldChar w:fldCharType="begin"/>
      </w:r>
      <w:r>
        <w:rPr>
          <w:rStyle w:val="InternetLink"/>
        </w:rPr>
        <w:instrText xml:space="preserve"> HYPERLINK "http://www.omsu.omskreg.ru/vestnik/articles/y1997-i4/a017/article.html" \l "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omsu.omskreg.ru/vestnik/articles/y1997-i4/a017/article.html#2</w:t>
      </w:r>
      <w:r>
        <w:rPr>
          <w:rStyle w:val="InternetLink"/>
        </w:rPr>
        <w:fldChar w:fldCharType="end"/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rPr/>
      </w:pPr>
      <w:r>
        <w:rPr/>
        <w:t>Кулик Б.А., Логика естественных рассуждений (под ред. В.А. Дюка), СПб: Невский диалект, 2001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И.С.Некрестьянов, Тематико-ориентированные методы информационного поиска // Диссертация на соискание ученой степени к.ф-м н., СПб: С-Пб Гос.Университет, 2000, </w:t>
      </w: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e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b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~</w:t>
        </w:r>
        <w:r>
          <w:rPr>
            <w:rStyle w:val="InternetLink"/>
            <w:lang w:val="en-US"/>
          </w:rPr>
          <w:t>igo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hesi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hes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(на правах рукописи)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В.Н. Елашкин, Концептуальное описание модели нейронной сети //Труды ВЦ СО РАН. Информатика, Новосибирск, 1994, с. 122-137, </w:t>
      </w:r>
      <w:hyperlink r:id="rId19">
        <w:r>
          <w:rPr>
            <w:rStyle w:val="InternetLink"/>
          </w:rPr>
          <w:t>http://www.noolab.ru/articles/article07.asp</w:t>
        </w:r>
      </w:hyperlink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М.Н.Вайнцвайг и др., Ассоциативное запоминающее устройство с расширенными функциональными возможностями // Вопросы кибернетики, вып. 49, Математические модели механизмов патологических процессов, М.1979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М.Н.Вайнцвайг, Обучающаяся система искусственного интеллекта с ассоциативной памятью-процессором // М.,1980, Предварительная публикация АН СССР, Научный совет по проблеме "Кибернетика"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М.Н.Вайнцвайг, М.П.Полякова, О моделировании мышления //Институт проблем передачи информации РАН, 2001, </w:t>
      </w:r>
      <w:hyperlink r:id="rId20">
        <w:r>
          <w:rPr>
            <w:rStyle w:val="InternetLink"/>
          </w:rPr>
          <w:t>http://www.keldysh.ru/pages/BioCyber/RT/Vaintsvaig.htm</w:t>
        </w:r>
      </w:hyperlink>
      <w:r>
        <w:rPr/>
        <w:t xml:space="preserve"> </w:t>
      </w:r>
      <w:hyperlink r:id="rId21">
        <w:r>
          <w:rPr>
            <w:rStyle w:val="InternetLink"/>
          </w:rPr>
          <w:t>http://www.uran.donetsk.ua/~masters/2001/fvti/kuznetsov/diss/lib/brainmdl/index.htm</w:t>
        </w:r>
      </w:hyperlink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Чечкин А.В. Математическая информатика. М.: Наука. 1991. 412 с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Чечкин А.В., Принципы и методы математического моделирования интеллектуальных систем. Журнал "Интеллектуальные системы", М.: МГУ, том 3, вып. 1-2, 1998, С. 63-83, </w:t>
      </w:r>
      <w:hyperlink r:id="rId22">
        <w:r>
          <w:rPr>
            <w:rStyle w:val="InternetLink"/>
          </w:rPr>
          <w:t>http://rrc.dgu.ru/res/intsys.msu.ru/magazine/archive/v3(1-2)/chechkin.pdf</w:t>
        </w:r>
      </w:hyperlink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Чечкин А.В. Синергетический принцип и основные понятия математической информатики. //Сб. Научно-техническая информация. Серия 2. Информационные процессы и системы. М.: ВИНИТИ, № 4, 1999, С. 14-22.// Интеллектуальные системы, т.3, вып. 1-2, 1998 г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Воронков Г., Чечкин А.В., Проблемы моделирования сенсориума и языковой системы естественного интеллекта индивидуума //Интеллектуальные системы, М.: Издание МГУ им. Ломоносова и Академии Технологических Наук России, т. 2, вып. 1-4, 1997, с.35-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Пууронен С., Терзиян В., Представление знаний с помощью семантических моделей // Интеллектуальные системы, М.: Издание МГУ им. Ломоносова и Академии Технологических Наук России, т. 2, вып. 1-4, 1997, с.167-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Хмелевский Ю.И., Самовоспроизводящиеся системы, математическая теория, М.Наука, 1991, (реценз-т ак. Н.Н. Моисеев).</w:t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Гасфилд Д., Романовский И. В., Строки, деревья и последовательности в алгоритмах : Информатика и вычислительная биология,  Изд-во: Невский Диалект, 2003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>
          <w:lang w:val="en-US"/>
        </w:rPr>
        <w:t>R. Agrawal et al., Fast Discovery of Association Rules //Advances in Knowledge Discovery and Data Mining, AAAI Press, Menlo Park, Calif., 1996, chap. 12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>
          <w:lang w:val="en-US"/>
        </w:rPr>
      </w:pPr>
      <w:r>
        <w:rPr>
          <w:lang w:val="en-US"/>
        </w:rPr>
        <w:t>R. Agrawal, T. Imielinski and A. Swami, "Mining Association Rules between Sets of Items in Large Databases", in Proceedings of the ACM International Conference on Management of Data, pp. 207-216, May 1993, Washington, DC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>
          <w:lang w:val="en-US"/>
        </w:rPr>
      </w:pPr>
      <w:r>
        <w:rPr>
          <w:lang w:val="en-US"/>
        </w:rPr>
        <w:t>S.Oshuga. How can knowledge-based systems solve large-scale problems: model based decomposition and problem solving // Knowledge-Based Systems, 6(1): 38-62, 1993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М.Мазур., Качественная теория информации, М., Мир, 1974, 238 стр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Флоренсов А.Н., О метризуемости семантического пространства //Омский гос. техн. ун-т. Омск, 1998. 17 с. Деп. в ВИНИТИ 12.01.99 № 17-В99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Фрейд З. По ту сторону принципа наслаждения Я и Оно; Неудовлетворенность культурой = Jenseit des lustprinzips Ich und Es. : Пер. - СПб. : Алетейя, 1998, </w:t>
      </w:r>
      <w:hyperlink r:id="rId23">
        <w:r>
          <w:rPr>
            <w:rStyle w:val="InternetLink"/>
          </w:rPr>
          <w:t>http://elenakosilova.narod.ru/studia/Lust.htm</w:t>
        </w:r>
      </w:hyperlink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Фрейд З., Недовольство культурой, </w:t>
      </w:r>
      <w:hyperlink r:id="rId24">
        <w:r>
          <w:rPr>
            <w:rStyle w:val="InternetLink"/>
          </w:rPr>
          <w:t>http://www.vapp.ru/docs/nedkult.zip</w:t>
        </w:r>
      </w:hyperlink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Усов В.В., Программное моделирование знакового представления поведения индивида и внешней среды в долгосрочной памяти // Механизмы управления памятью. Л.: Наука, 1979, с.63-68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Усов В.В., Искусственный интеллект, нейрофизиология, интеллект естественный // Физиология человека, т. 2, </w:t>
      </w:r>
      <w:r>
        <w:rPr>
          <w:lang w:val="en-US"/>
        </w:rPr>
        <w:t>N</w:t>
      </w:r>
      <w:r>
        <w:rPr/>
        <w:t xml:space="preserve"> 4, 1976, с. 539-548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Вышинский Л.Л., Гринев И.Л., Дунин-Барковский В.Л. и др., Мониторинг, анализ и прогнозирование поведения многоагентных систем на базе нейрокомпьютерной модели мозжечка. М.: ВЦ им.Дородницына РАН, 2003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Берштейн Л.С., Интеллектуальные системы, Дагестанское кн-ое изд-во, Махачкала, 1996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Вовк С.П., Ситуационная модель сценария игры с динамически изменяющимся классом стратегий // Проектирование и моделирование интеллектуальных систем. Сборник трудов (ред. Берштейн Л.С., Боженюк А.В.), ТаганрогЖ Изд-во ТРТУ, 2000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Богомаз М.Ю., Функциональная модель, порождающая иерархическую информационную структуру // Проектирование и моделирование интеллектуальных систем. Сборник трудов (ред. Берштейн Л.С., Боженюк А.В.), ТаганрогЖ Изд-во ТРТУ, 2000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Ковалев И.П., Когнитивная алгебра образов, препринт ВЦ АН Белоруссии, Минск, 1992, </w:t>
      </w:r>
      <w:r>
        <w:rPr>
          <w:lang w:val="en-US"/>
        </w:rPr>
        <w:t>N</w:t>
      </w:r>
      <w:r>
        <w:rPr/>
        <w:t xml:space="preserve"> 4 (10)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Ермаков А.Е., Плешко В.В. Ассоциативная модель порождения текста в задаче классификации // Информационные технологии. - 2000. - N 12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Т.В.Черниговская. В своем ли мы имени? // Альманах "Канун", вып.2 "Чужое имя",СПб,2001, с.246-260, </w:t>
      </w:r>
      <w:hyperlink r:id="rId25">
        <w:r>
          <w:rPr>
            <w:rStyle w:val="InternetLink"/>
          </w:rPr>
          <w:t>http://www.genling.nw.ru/Staff/Chernigo/publicat/HOFFMEY.DOC</w:t>
        </w:r>
      </w:hyperlink>
      <w:r>
        <w:rPr/>
        <w:t xml:space="preserve"> (68Kb)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Шредингер Э., Что такое жизнь? С точки зрения физика. М.: Атомиздат, 1972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Рощин В.Ю., Фролов А.А., Майер М., Бюрно И. Нейросетевая модель выработки представления о трехмерности внешнего мира // Нейрокомпьютеры: разработка и применение, 2004, </w:t>
      </w:r>
      <w:r>
        <w:rPr>
          <w:lang w:val="en-US"/>
        </w:rPr>
        <w:t>N</w:t>
      </w:r>
      <w:r>
        <w:rPr/>
        <w:t xml:space="preserve"> 2-3, с.101-121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Успенский В.А., Семенов А.Л., Теория алгоритмов: основные открытия и применения, М.: Наука, 1987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Пригожин И., Стенгерс И. Порядок из хаоса. Новый диалог человека с природой, изд-е 3-е, М.: Эдиториал УРСС, 2001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Тарасов В.Б. Оппозиционные шкалы в модели мира // Программные продукты и системы, 2003, </w:t>
      </w:r>
      <w:r>
        <w:rPr>
          <w:lang w:val="en-US"/>
        </w:rPr>
        <w:t>N</w:t>
      </w:r>
      <w:r>
        <w:rPr/>
        <w:t xml:space="preserve"> 2, с.44-47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Хакен Г. Принципы работы головного мозга: Синергетический подход к активности мозга, поведению и когнитивной деятельности, (пер. с нем. Ю.А.Данилов), М.: "Per Se", 2001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Хакен Г. Информация и самоорганизация. Макроскопический подход к сложным системам, поведению и когнитивной деятельности, (пер. с нем. Ю.А.Данилов), М.: "Мир", 1991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Гаек П., Гавранек Т. Автоматическое образование гипотез: математические основы общей теории. М.: Наука, 1984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Загоруйко Н.Г. Эмпирическое предсказание. Новосибирск: Наука, Сибирское отд., 1979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Загоруйко Н.Г. Методы обнаружения закономерностей. М.: Знание, 1981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>Золотов Е.В., Кузнецов И.П. Расширяющиеся системы активного диалога, М.: Наука, 1982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Голицин Г.А., Репин В.Я., Нарушение процесса узнавания при искусственном сужении объема восприятия // Физиология человека, т.2, </w:t>
      </w:r>
      <w:r>
        <w:rPr>
          <w:lang w:val="en-US"/>
        </w:rPr>
        <w:t>N</w:t>
      </w:r>
      <w:r>
        <w:rPr/>
        <w:t xml:space="preserve"> 6, 1976, с.940-947, Институт нормальной физиологии им. П.К.Анохина АМН СССР.</w:t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hanging="0"/>
        <w:rPr>
          <w:u w:val="single"/>
        </w:rPr>
      </w:pPr>
      <w:r>
        <w:rPr>
          <w:u w:val="single"/>
        </w:rPr>
        <w:t>Дополнительная литература</w:t>
      </w:r>
    </w:p>
    <w:p>
      <w:pPr>
        <w:pStyle w:val="TextBody"/>
        <w:tabs>
          <w:tab w:val="clear" w:pos="720"/>
          <w:tab w:val="left" w:pos="0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/>
        <w:t>(</w:t>
      </w:r>
      <w:r>
        <w:rPr>
          <w:highlight w:val="yellow"/>
        </w:rPr>
        <w:t>???</w:t>
      </w:r>
      <w:r>
        <w:rPr/>
        <w:t xml:space="preserve"> уже вышла) Вагин В.Н., Головина Е.Ю., Загорянская А.А., Фомина М.В., Достоверный и правдоподобный вывод в интеллектуальных системах. Изд-во "Физматлит", 2003 г. 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hyperlink r:id="rId26">
        <w:r>
          <w:rPr>
            <w:rStyle w:val="InternetLink"/>
          </w:rPr>
          <w:t>http://www.genling.nw.ru/</w:t>
        </w:r>
      </w:hyperlink>
      <w:r>
        <w:rPr/>
        <w:t xml:space="preserve"> </w:t>
        <w:br/>
        <w:t xml:space="preserve">Наточин Ю.В., Меншуткин В.В., Черниговская Т.В. Общие черты эволюции в гомеостатических и информационных системах // Журнал эволюц. биохим. и физиол. 1992, 28, 5, 623-637 </w:t>
        <w:br/>
        <w:br/>
        <w:t xml:space="preserve">Ю.В.Наточин, Т.В.Черниговская Сходство принципов функциональной эволюции: физиологические системы и язык .// Международное совещание по эволюционной физиологии памяти Л.О.Орбели // СПб, 2001 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/>
        <w:t>Реферативный журнал ВИНИТИ: 02.10-81.297. От семантической сети к семантической пирамиде. Шмелев А.А., Лисов О.И. Электроника и информатика – XXI век, 3-я Международная научно-техническая конференция. г. Зеленоград. 22-24 нояб. 2000. М. Изд-во МИЭТ, 2000. с.368-369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02.07-81.328. Обнаружение нетривиальных повторяющихся образов в музыкальных данных. </w:t>
      </w:r>
      <w:r>
        <w:rPr>
          <w:lang w:val="en-US"/>
        </w:rPr>
        <w:t xml:space="preserve">HSU Jia-Lien, Liu Chin-Chin, Chen Arbee L.P. IEEE Transact. multimedia. </w:t>
      </w:r>
      <w:r>
        <w:rPr/>
        <w:t xml:space="preserve">2001. 3, </w:t>
      </w:r>
      <w:r>
        <w:rPr>
          <w:lang w:val="en-US"/>
        </w:rPr>
        <w:t>N</w:t>
      </w:r>
      <w:r>
        <w:rPr/>
        <w:t xml:space="preserve"> 3, с.311-325, Англ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/>
        <w:t>02.08-81.209. Адаптивные контекстные деревья и кластеризация текста. Vert</w:t>
      </w:r>
      <w:r>
        <w:rPr>
          <w:lang w:val="en-US"/>
        </w:rPr>
        <w:t xml:space="preserve"> </w:t>
      </w:r>
      <w:r>
        <w:rPr/>
        <w:t>Jean</w:t>
      </w:r>
      <w:r>
        <w:rPr>
          <w:lang w:val="en-US"/>
        </w:rPr>
        <w:t>-</w:t>
      </w:r>
      <w:r>
        <w:rPr/>
        <w:t>Philippe</w:t>
      </w:r>
      <w:r>
        <w:rPr>
          <w:lang w:val="en-US"/>
        </w:rPr>
        <w:t xml:space="preserve">. </w:t>
      </w:r>
      <w:r>
        <w:rPr/>
        <w:t>IEEE</w:t>
      </w:r>
      <w:r>
        <w:rPr>
          <w:lang w:val="en-US"/>
        </w:rPr>
        <w:t xml:space="preserve"> </w:t>
      </w:r>
      <w:r>
        <w:rPr/>
        <w:t>Trans</w:t>
      </w:r>
      <w:r>
        <w:rPr>
          <w:lang w:val="en-US"/>
        </w:rPr>
        <w:t xml:space="preserve"> </w:t>
      </w:r>
      <w:r>
        <w:rPr/>
        <w:t>inf</w:t>
      </w:r>
      <w:r>
        <w:rPr>
          <w:lang w:val="en-US"/>
        </w:rPr>
        <w:t xml:space="preserve">. </w:t>
      </w:r>
      <w:r>
        <w:rPr/>
        <w:t>theory</w:t>
      </w:r>
      <w:r>
        <w:rPr>
          <w:lang w:val="en-US"/>
        </w:rPr>
        <w:t xml:space="preserve">, 2001. </w:t>
      </w:r>
      <w:r>
        <w:rPr/>
        <w:t>47, N 5, с.1884-1901. Англ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/>
        <w:t>02.08-81.286. Выделение знаний из последовательности интервальных событий. Knowledge</w:t>
      </w:r>
      <w:r>
        <w:rPr>
          <w:lang w:val="en-US"/>
        </w:rPr>
        <w:t xml:space="preserve"> </w:t>
      </w:r>
      <w:r>
        <w:rPr/>
        <w:t>discovery</w:t>
      </w:r>
      <w:r>
        <w:rPr>
          <w:lang w:val="en-US"/>
        </w:rPr>
        <w:t xml:space="preserve"> </w:t>
      </w:r>
      <w:r>
        <w:rPr/>
        <w:t>from</w:t>
      </w:r>
      <w:r>
        <w:rPr>
          <w:lang w:val="en-US"/>
        </w:rPr>
        <w:t xml:space="preserve"> </w:t>
      </w:r>
      <w:r>
        <w:rPr/>
        <w:t>series</w:t>
      </w:r>
      <w:r>
        <w:rPr>
          <w:lang w:val="en-US"/>
        </w:rPr>
        <w:t xml:space="preserve"> </w:t>
      </w:r>
      <w:r>
        <w:rPr/>
        <w:t>of</w:t>
      </w:r>
      <w:r>
        <w:rPr>
          <w:lang w:val="en-US"/>
        </w:rPr>
        <w:t xml:space="preserve"> </w:t>
      </w:r>
      <w:r>
        <w:rPr/>
        <w:t>interval</w:t>
      </w:r>
      <w:r>
        <w:rPr>
          <w:lang w:val="en-US"/>
        </w:rPr>
        <w:t xml:space="preserve"> </w:t>
      </w:r>
      <w:r>
        <w:rPr/>
        <w:t>events</w:t>
      </w:r>
      <w:r>
        <w:rPr>
          <w:lang w:val="en-US"/>
        </w:rPr>
        <w:t xml:space="preserve">. Villafane Roy, Hua Kein A., Tran Duc. J. intell. inf. syst. </w:t>
      </w:r>
      <w:r>
        <w:rPr/>
        <w:t>2000, 15, N 1, с.71-89, Англ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/>
        <w:t>03.09-93.81. Включение лингвистической структуры в модели языка, основанные на принципе максимума энтропии. Fang Gaolin, Gao Wen, Wang Zhao Qi. J. Comput. Sci. and Technol. 2003. 18, N 1, с. 131-136, Англ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02.05-81.306. Многоуровневое интерактивное выделение ассоциативных правил на основе частых множеств. </w:t>
      </w:r>
      <w:r>
        <w:rPr>
          <w:lang w:val="en-US"/>
        </w:rPr>
        <w:t xml:space="preserve">Zhao Yi, hi Peng-fei, Xiong Fan-lun. J. Shanghai Jiaotong Univ. 2000. </w:t>
      </w:r>
      <w:r>
        <w:rPr/>
        <w:t>34, N 5, с.428-431, Кит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/>
        <w:t>02.06-81.407 ДЕП. Использование теории графов при построении предложений на машинном языке. Пиль Э.А. С-Пб. Гос.ун-т аэрокосм.приборостр., СПб, 2001, 5 с., Рус. Депонировано в ВИНИТИ 10.04.2001. N 931-В2001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/>
        <w:t>Лефевр В.А., О самоорганизующихся и саморефлексивных системах и их исследовании //Проблемы исследования систем и структур. М</w:t>
      </w:r>
      <w:r>
        <w:rPr>
          <w:lang w:val="en-US"/>
        </w:rPr>
        <w:t>., 1965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>
          <w:lang w:val="en-US"/>
        </w:rPr>
        <w:t>Ch. Osgood, Susi C.J., Tannenbaum P.H., The measurement of Meaning., Urbana, 1957.</w:t>
      </w:r>
      <w:r>
        <w:rPr/>
        <w:br/>
      </w:r>
      <w:r>
        <w:rPr>
          <w:lang w:val="en-US"/>
        </w:rPr>
        <w:t>(</w:t>
      </w:r>
      <w:r>
        <w:rPr>
          <w:highlight w:val="yellow"/>
          <w:lang w:val="en-US"/>
        </w:rPr>
        <w:t>???</w:t>
      </w:r>
      <w:r>
        <w:rPr>
          <w:lang w:val="en-US"/>
        </w:rPr>
        <w:t xml:space="preserve">) </w:t>
      </w:r>
      <w:r>
        <w:rPr/>
        <w:t>Ч</w:t>
      </w:r>
      <w:r>
        <w:rPr>
          <w:lang w:val="en-US"/>
        </w:rPr>
        <w:t xml:space="preserve">. </w:t>
      </w:r>
      <w:r>
        <w:rPr/>
        <w:t>Осгуд</w:t>
      </w:r>
      <w:r>
        <w:rPr>
          <w:lang w:val="en-US"/>
        </w:rPr>
        <w:t xml:space="preserve"> (Charles E. Osgood; 1952). (</w:t>
      </w:r>
      <w:r>
        <w:rPr/>
        <w:t>метод</w:t>
      </w:r>
      <w:r>
        <w:rPr>
          <w:lang w:val="en-US"/>
        </w:rPr>
        <w:t xml:space="preserve"> </w:t>
      </w:r>
      <w:r>
        <w:rPr/>
        <w:t>семантического</w:t>
      </w:r>
      <w:r>
        <w:rPr>
          <w:lang w:val="en-US"/>
        </w:rPr>
        <w:t xml:space="preserve"> </w:t>
      </w:r>
      <w:r>
        <w:rPr/>
        <w:t>дифференциала</w:t>
      </w:r>
      <w:r>
        <w:rPr>
          <w:lang w:val="en-US"/>
        </w:rPr>
        <w:t xml:space="preserve"> - measurement of meaning)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>
          <w:lang w:val="en-US"/>
        </w:rPr>
        <w:t>Osgood C.E. Lectures on language performance. N.Y.: Springer Verlag, 1980, 276 p (</w:t>
      </w:r>
      <w:r>
        <w:rPr/>
        <w:t>абстрактная</w:t>
      </w:r>
      <w:r>
        <w:rPr>
          <w:lang w:val="en-US"/>
        </w:rPr>
        <w:t xml:space="preserve"> </w:t>
      </w:r>
      <w:r>
        <w:rPr/>
        <w:t>грамматика</w:t>
      </w:r>
      <w:r>
        <w:rPr>
          <w:lang w:val="en-US"/>
        </w:rPr>
        <w:t xml:space="preserve"> </w:t>
      </w:r>
      <w:r>
        <w:rPr/>
        <w:t>поведения</w:t>
      </w:r>
      <w:r>
        <w:rPr>
          <w:lang w:val="en-US"/>
        </w:rPr>
        <w:t xml:space="preserve"> – abstract performance grammar)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/>
        <w:t>Шмелев А.Г. Об устойчивости факторной структуры личностного семантического дифференциала // Вестник Моск. ун–та. Сер. 14. Психология. 1982, N 2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/>
        <w:t>Г.Фреге, Логика и логическая семантика: Сборник трудов (пер. с нем.), М.: Аспект Пресс, 2000 – 512 с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/>
        <w:t xml:space="preserve"> </w:t>
      </w:r>
      <w:r>
        <w:rPr/>
        <w:t>М.М. Бонгард, И. С. Лосев, М. С. Смирнов, Проект модели организации поведения – "Животное" // Сб. "Моделирование обучения и поведения", М., "Наука", 1975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/>
        <w:t>М.М. Бонгард, И. С. Лосев, В. В. Максимов М. С. Смирнов. Формальный язык описания ситуаций, использующий понятие связи / /Сб. "Моделирование обучения и поведения", М., "Наука", 1975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/>
        <w:t>А. Ньюэлл, Дж. Шоу, Г. Саймон. Разновидности интеллектуального обучения "Вычислителя для решения задач общего типа". //Сб. "Самоорганизующиеся системы". М., "Мир", 1964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/>
        <w:t>Н. Нильсон. Мобильный автомат, построенный с использованием принципов искусственного интеллекта.//Сб. "Интегральные роботы". М., "Мир", 1973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/>
        <w:t>Флоренсов А.Н. О принципах построения семантического пространства баз знаний / Омский гос. техн. ун-т. -Омск,  1996. -22 с. -Деп. в ВИНИТИ 17.07.96 ь2434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/>
        <w:t>Кузнецов И.П. Механизмы обработки семантической информации, М.: Наука, 1978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jc w:val="left"/>
        <w:rPr/>
      </w:pPr>
      <w:r>
        <w:rPr/>
        <w:t>Дрейфус Х., Чего не могут вычислительные машины. М: Прогресс, 1978.</w:t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hanging="0"/>
        <w:jc w:val="left"/>
        <w:rPr/>
      </w:pPr>
      <w:r>
        <w:rPr/>
      </w:r>
    </w:p>
    <w:sectPr>
      <w:type w:val="nextPage"/>
      <w:pgSz w:w="11906" w:h="16838"/>
      <w:pgMar w:left="85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T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rlett" w:hAnsi="Marlett" w:cs="Marlett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Рисунок"/>
    <w:basedOn w:val="TextBody"/>
    <w:next w:val="TextBody"/>
    <w:qFormat/>
    <w:pPr>
      <w:keepLines/>
      <w:widowControl w:val="false"/>
      <w:ind w:hanging="0"/>
      <w:jc w:val="center"/>
    </w:pPr>
    <w:rPr>
      <w:rFonts w:ascii="Arial" w:hAnsi="Arial" w:cs="Arial"/>
      <w:b/>
    </w:rPr>
  </w:style>
  <w:style w:type="paragraph" w:styleId="Style12">
    <w:name w:val="Название объекта"/>
    <w:basedOn w:val="Style11"/>
    <w:next w:val="Normal"/>
    <w:qFormat/>
    <w:pPr>
      <w:widowControl w:val="false"/>
      <w:ind w:hanging="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Style15">
    <w:name w:val="Рис."/>
    <w:basedOn w:val="Style11"/>
    <w:next w:val="TextBody"/>
    <w:qFormat/>
    <w:pPr>
      <w:widowControl w:val="false"/>
      <w:ind w:hanging="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Style16">
    <w:name w:val="Действие"/>
    <w:basedOn w:val="Normal"/>
    <w:qFormat/>
    <w:pPr>
      <w:numPr>
        <w:ilvl w:val="0"/>
        <w:numId w:val="8"/>
      </w:numPr>
      <w:spacing w:before="60" w:after="0"/>
      <w:jc w:val="both"/>
    </w:pPr>
    <w:rPr>
      <w:rFonts w:ascii="PragmaticaCTT" w:hAnsi="PragmaticaCTT" w:cs="PragmaticaCTT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4">
    <w:name w:val="Нумерованный список 4"/>
    <w:basedOn w:val="Normal"/>
    <w:qFormat/>
    <w:pPr>
      <w:numPr>
        <w:ilvl w:val="0"/>
        <w:numId w:val="3"/>
      </w:numPr>
    </w:pPr>
    <w:rPr>
      <w:sz w:val="22"/>
    </w:rPr>
  </w:style>
  <w:style w:type="paragraph" w:styleId="Style17">
    <w:name w:val="Таблица"/>
    <w:basedOn w:val="Style11"/>
    <w:next w:val="TextBody"/>
    <w:qFormat/>
    <w:pPr>
      <w:jc w:val="left"/>
    </w:pPr>
    <w:rPr/>
  </w:style>
  <w:style w:type="paragraph" w:styleId="41">
    <w:name w:val="4_маркиров_спис"/>
    <w:basedOn w:val="TextBody"/>
    <w:qFormat/>
    <w:pPr>
      <w:ind w:hanging="0"/>
    </w:pPr>
    <w:rPr/>
  </w:style>
  <w:style w:type="paragraph" w:styleId="2">
    <w:name w:val="Маркирован_Список_2"/>
    <w:basedOn w:val="41"/>
    <w:qFormat/>
    <w:pPr>
      <w:numPr>
        <w:ilvl w:val="0"/>
        <w:numId w:val="5"/>
      </w:numPr>
    </w:pPr>
    <w:rPr/>
  </w:style>
  <w:style w:type="paragraph" w:styleId="1">
    <w:name w:val="Маркирован_Список_1"/>
    <w:basedOn w:val="41"/>
    <w:qFormat/>
    <w:pPr>
      <w:numPr>
        <w:ilvl w:val="0"/>
        <w:numId w:val="6"/>
      </w:numPr>
      <w:tabs>
        <w:tab w:val="clear" w:pos="720"/>
        <w:tab w:val="left" w:pos="0" w:leader="none"/>
      </w:tabs>
    </w:pPr>
    <w:rPr/>
  </w:style>
  <w:style w:type="paragraph" w:styleId="11">
    <w:name w:val="Многоуров_Список_1"/>
    <w:basedOn w:val="TextBody"/>
    <w:qFormat/>
    <w:pPr>
      <w:numPr>
        <w:ilvl w:val="0"/>
        <w:numId w:val="4"/>
      </w:numPr>
      <w:tabs>
        <w:tab w:val="clear" w:pos="720"/>
        <w:tab w:val="left" w:pos="0" w:leader="none"/>
      </w:tabs>
    </w:pPr>
    <w:rPr/>
  </w:style>
  <w:style w:type="paragraph" w:styleId="12">
    <w:name w:val="Нумеров_Список_1"/>
    <w:basedOn w:val="TextBody"/>
    <w:qFormat/>
    <w:pPr>
      <w:numPr>
        <w:ilvl w:val="0"/>
        <w:numId w:val="7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sophy.ru/iphras/library/log/11/s9603kar.html" TargetMode="External"/><Relationship Id="rId3" Type="http://schemas.openxmlformats.org/officeDocument/2006/relationships/hyperlink" Target="http://www.logic.ru/Russian/LogStud/05/LS_5_r_Karpenko.pdf" TargetMode="External"/><Relationship Id="rId4" Type="http://schemas.openxmlformats.org/officeDocument/2006/relationships/hyperlink" Target="http://www.philol.msu.ru/~lex/melnikov/meln_r/titl.htm" TargetMode="External"/><Relationship Id="rId5" Type="http://schemas.openxmlformats.org/officeDocument/2006/relationships/hyperlink" Target="http://www.philosophy.ru/library/ksl/katr_010.html" TargetMode="External"/><Relationship Id="rId6" Type="http://schemas.openxmlformats.org/officeDocument/2006/relationships/hyperlink" Target="http://www.philosophy.ru/library/ksl/katr_009.html" TargetMode="External"/><Relationship Id="rId7" Type="http://schemas.openxmlformats.org/officeDocument/2006/relationships/hyperlink" Target="http://www.gtnews.ru/cgi/news/view.cgi?id=15682&amp;cat_id=10&amp;page=1" TargetMode="External"/><Relationship Id="rId8" Type="http://schemas.openxmlformats.org/officeDocument/2006/relationships/hyperlink" Target="http://www.metodolog.ru/00023/00023.html" TargetMode="External"/><Relationship Id="rId9" Type="http://schemas.openxmlformats.org/officeDocument/2006/relationships/hyperlink" Target="http://lsa.colorado.edu/papers/plato/plato.annote.html" TargetMode="External"/><Relationship Id="rId10" Type="http://schemas.openxmlformats.org/officeDocument/2006/relationships/hyperlink" Target="http://ella.slis.indiana.edu/~katy/L697/code/lsa.html" TargetMode="External"/><Relationship Id="rId11" Type="http://schemas.openxmlformats.org/officeDocument/2006/relationships/hyperlink" Target="http://lsa.colorado.edu/papers/JASIS.lsi.90.pdf" TargetMode="External"/><Relationship Id="rId12" Type="http://schemas.openxmlformats.org/officeDocument/2006/relationships/hyperlink" Target="http://inftech.webservis.ru/it/conference/scm/1999/session10/magid.html" TargetMode="External"/><Relationship Id="rId13" Type="http://schemas.openxmlformats.org/officeDocument/2006/relationships/hyperlink" Target="http://www.noolab.ru/articles/article13.asp" TargetMode="External"/><Relationship Id="rId14" Type="http://schemas.openxmlformats.org/officeDocument/2006/relationships/hyperlink" Target="http://www.philosophy.ru/iphras/library/log/11/s9601smi.html" TargetMode="External"/><Relationship Id="rId15" Type="http://schemas.openxmlformats.org/officeDocument/2006/relationships/hyperlink" Target="http://www.logic.ru/Russian/LogStud/02/LS_2_r_Smirnova.zip" TargetMode="External"/><Relationship Id="rId16" Type="http://schemas.openxmlformats.org/officeDocument/2006/relationships/hyperlink" Target="http://www.reflexion.ru/Library/Journal_2001_1_rus.zip" TargetMode="External"/><Relationship Id="rId17" Type="http://schemas.openxmlformats.org/officeDocument/2006/relationships/hyperlink" Target="http://www.reflexion.ru/Library/Journal_2001_1_rus.zip" TargetMode="External"/><Relationship Id="rId18" Type="http://schemas.openxmlformats.org/officeDocument/2006/relationships/hyperlink" Target="http://meta.math.spbu.ru/~igor/thesis/thesis.html" TargetMode="External"/><Relationship Id="rId19" Type="http://schemas.openxmlformats.org/officeDocument/2006/relationships/hyperlink" Target="http://www.noolab.ru/articles/article07.asp" TargetMode="External"/><Relationship Id="rId20" Type="http://schemas.openxmlformats.org/officeDocument/2006/relationships/hyperlink" Target="http://www.keldysh.ru/pages/BioCyber/RT/Vaintsvaig.htm" TargetMode="External"/><Relationship Id="rId21" Type="http://schemas.openxmlformats.org/officeDocument/2006/relationships/hyperlink" Target="http://www.uran.donetsk.ua/~masters/2001/fvti/kuznetsov/diss/lib/brainmdl/index.htm" TargetMode="External"/><Relationship Id="rId22" Type="http://schemas.openxmlformats.org/officeDocument/2006/relationships/hyperlink" Target="http://rrc.dgu.ru/res/intsys.msu.ru/magazine/archive/v3(1-2)/chechkin.pdf" TargetMode="External"/><Relationship Id="rId23" Type="http://schemas.openxmlformats.org/officeDocument/2006/relationships/hyperlink" Target="http://elenakosilova.narod.ru/studia/Lust.htm" TargetMode="External"/><Relationship Id="rId24" Type="http://schemas.openxmlformats.org/officeDocument/2006/relationships/hyperlink" Target="http://www.vapp.ru/docs/nedkult.zip" TargetMode="External"/><Relationship Id="rId25" Type="http://schemas.openxmlformats.org/officeDocument/2006/relationships/hyperlink" Target="http://www.genling.nw.ru/Staff/Chernigo/publicat/HOFFMEY.DOC" TargetMode="External"/><Relationship Id="rId26" Type="http://schemas.openxmlformats.org/officeDocument/2006/relationships/hyperlink" Target="http://www.genling.nw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3:25:00Z</dcterms:created>
  <dc:creator>VT</dc:creator>
  <dc:description/>
  <dc:language>en-US</dc:language>
  <cp:lastModifiedBy>VT</cp:lastModifiedBy>
  <cp:lastPrinted>2004-03-30T19:22:00Z</cp:lastPrinted>
  <dcterms:modified xsi:type="dcterms:W3CDTF">2004-09-07T12:18:00Z</dcterms:modified>
  <cp:revision>70</cp:revision>
  <dc:subject/>
  <dc:title>Список литературы</dc:title>
</cp:coreProperties>
</file>